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5106"/>
      </w:tblGrid>
      <w:tr>
        <w:trPr/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0" w:name="z6"/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Контакт – центр Пенсійного фонду України</w:t>
            </w:r>
            <w:bookmarkEnd w:id="0"/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ел. 0-800-503-753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4) 281-08-70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4) 281-08-71</w:t>
            </w:r>
          </w:p>
        </w:tc>
      </w:tr>
    </w:tbl>
    <w:p>
      <w:pPr>
        <w:pStyle w:val="Normal"/>
        <w:shd w:fill="FFFFFF" w:val="clear"/>
        <w:spacing w:before="60" w:after="60"/>
        <w:ind w:firstLine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60" w:after="60"/>
        <w:ind w:firstLine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Телефони «гарячих ліній» в областях та м. Києві</w:t>
      </w:r>
    </w:p>
    <w:tbl>
      <w:tblPr>
        <w:tblW w:w="964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625"/>
        <w:gridCol w:w="5051"/>
      </w:tblGrid>
      <w:tr>
        <w:trPr/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/</w:t>
            </w:r>
            <w:r>
              <w:rPr>
                <w:rStyle w:val="Spelle"/>
                <w:rFonts w:cs="Verdana" w:ascii="Verdana" w:hAnsi="Verdana"/>
                <w:color w:val="000000"/>
                <w:sz w:val="16"/>
                <w:szCs w:val="16"/>
              </w:rPr>
              <w:t>п</w:t>
            </w:r>
          </w:p>
        </w:tc>
        <w:tc>
          <w:tcPr>
            <w:tcW w:w="3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егіон</w:t>
            </w:r>
          </w:p>
        </w:tc>
        <w:tc>
          <w:tcPr>
            <w:tcW w:w="5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омер телефону «гарячої лінії»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інниц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32) 66-09-94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я військовослужбовців</w:t>
            </w:r>
          </w:p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32) 50-50-17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олин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(332)78-73-51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(332)78-73-62</w:t>
            </w:r>
          </w:p>
        </w:tc>
      </w:tr>
      <w:tr>
        <w:trPr>
          <w:trHeight w:val="257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ніпропетров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62) 31 75 10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62) 31 75 26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я військовослужбовців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6) 375 45 34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нец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626) 62-25-64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томир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12) 24-66-98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12) 24-07-15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я військовослужбовців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12) 22-97-43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акарпат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312)61-40-02                                          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апоріз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61) 213-23-63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я військових пенсіонерів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61) 213-64-88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Івано-Франків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342) 53-11-52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иїв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4) 425-83-51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я військовослужбовців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4) 453-75-15 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іровоград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22) 33-04-41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я військовослужбовців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22) 37-70-58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Луган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95) 802-61-38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6452) 4-51-47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я військовослужбовців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0) 015-82-54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Львів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32)255 38 97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32)2550536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я військовослужбовців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32)2458156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я іноземних пенсій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32)2458133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иколаїв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12) 44 14 37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де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8) 728-29-90  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8)7220256                                                  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олтавська обл. 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-800-50-25-10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я військових пенсіонерів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32) 56-53-29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322) 2-87-42,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322) 2-05-95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івнен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362) 26-29-95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м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42)600-737,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42)607-417,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42)679-279,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42)679-274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ернопільська обл.                 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352) 234893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352)435060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Харків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7)7157575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7)7581353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57)7051062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Херсон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552 35-39-02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я військовослужбовців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55245-39-38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Хмельниц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382) 76 35 13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382) 65 70 92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Черкас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72)36 08 01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я військовослужбовців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72)32-09-02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Чернівецька 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3722) 7-45-31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я військовослужбовців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372) 51-83-01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Чернігівська  обл.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62) 60-34-85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я військовослужбовців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62) 72-40-61</w:t>
            </w:r>
          </w:p>
        </w:tc>
      </w:tr>
      <w:tr>
        <w:trPr>
          <w:trHeight w:val="381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3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. Київ</w:t>
            </w:r>
          </w:p>
        </w:tc>
        <w:tc>
          <w:tcPr>
            <w:tcW w:w="5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044) 482-11-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9:00Z</dcterms:created>
  <dc:creator>web11</dc:creator>
  <dc:description/>
  <cp:keywords/>
  <dc:language>en-US</dc:language>
  <cp:lastModifiedBy>web11</cp:lastModifiedBy>
  <dcterms:modified xsi:type="dcterms:W3CDTF">2017-11-01T12:30:00Z</dcterms:modified>
  <cp:revision>1</cp:revision>
  <dc:subject/>
  <dc:title>Контакт – центр Пенсійного фонду України</dc:title>
</cp:coreProperties>
</file>